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                                        </w:t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ab/>
        <w:tab/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76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ind w:right="48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1 сентября 2010г.  №16/3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отдельных государственных полномочий органами местного самоуправления г.Владикавказа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 целях оказания социальной поддержки лицам, пострадавшим в результате теракта в г.Беслане 1-3 сентября 2004 года, руководствуясь частью 4.1 и частью 5 статьи 20 Федерального закона от 06.10.200г. №131-ФЗ «Об общих принципах организации местного самоуправления в Российской Федерации», а также согласно решения Собрания представителей г.Владикавказ от 08.10.2004г. «Об оказании помощи жителям г.Беслана, пострадавшим в результате террористического акта 1-3 сентября 2004г.», решения Собрания представителей г.Владикавказ от 11.10.2006 г. №40/5 «Об утверждении муниципальной программы социальной поддержки лиц, пострадавших в результате теракта в г.Беслан» и постановления администрации местного самоуправления г.Владикавказа от 11.09.2009г. №1933 «Об утверждении муниципальной целевой программы «Социальная поддержка лиц, пострадавших в результате террористического акта в г.Беслан» на 2009-2015 годы», шестнадцатая сессия Собрания представителей г.Владикавказ </w:t>
      </w:r>
      <w:r>
        <w:rPr>
          <w:b/>
          <w:sz w:val="27"/>
          <w:szCs w:val="27"/>
        </w:rPr>
        <w:t>р е ш а е т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инять к исполнению государственные полномочия РСО-Алания, предусмотренные статьей 19 части 1 от 06.03.2006г. №35-ФЗ «О противодействии терроризму» в части оказания социальной реабилитации (поддержки) граждан, пострадавших в результате террористического акта 1-3 сентября 2004 года в г.Беслан, предусмотренную муниципальной целевой программой «Социальная поддержка лиц, пострадавших в результате террористического акта в г.Беслане» в форме предоставления жилья, в том числе, за счет средств местного бюджета муниципального образования г.Владикавказ на 2009-2015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7"/>
          <w:szCs w:val="27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 Ч.М.Зангиев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города Владикавказ</w:t>
        <w:tab/>
        <w:tab/>
        <w:tab/>
        <w:t xml:space="preserve">                         </w:t>
        <w:tab/>
        <w:tab/>
        <w:t xml:space="preserve">     Б.Т. Ико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А</w:t>
      </w:r>
    </w:p>
    <w:p>
      <w:pPr>
        <w:pStyle w:val="Normal"/>
        <w:ind w:left="4500" w:right="48" w:hanging="0"/>
        <w:jc w:val="center"/>
        <w:rPr/>
      </w:pPr>
      <w:r>
        <w:rPr/>
        <w:t>решением Собрания представителей г.Владикавказ от 21 сентября 2010г.  №16/36</w:t>
      </w:r>
    </w:p>
    <w:p>
      <w:pPr>
        <w:pStyle w:val="Heading"/>
        <w:ind w:left="45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3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ая целевая программ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Социальная поддержка лиц, пострадавших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в результате террористического акта в г.Беслан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на 2009-2015 годы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(долгосрочная)</w:t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.Владикавказ 2010г.</w:t>
      </w:r>
      <w:r>
        <w:br w:type="page"/>
      </w:r>
    </w:p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16"/>
        <w:gridCol w:w="739"/>
        <w:gridCol w:w="849"/>
        <w:gridCol w:w="848"/>
        <w:gridCol w:w="849"/>
        <w:gridCol w:w="848"/>
        <w:gridCol w:w="849"/>
        <w:gridCol w:w="8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оциальная поддержка лиц, пострадавших в результате террористического акта в г.Беслан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 общественных организаций «Матери Беслана», «Голос Беслана»; обращения лиц, пострадавших в результате террористического акта в г.Бесла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ющий орган АМС г.Владикавказ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ым вопроса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ым вопроса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задачи программы 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в г.Владикавказе семей (лиц), пострадавших в результате террористического акта в г.Беслан</w:t>
            </w:r>
          </w:p>
        </w:tc>
      </w:tr>
      <w:tr>
        <w:trPr>
          <w:trHeight w:val="4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5 г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дминистрация местного самоуправления г.Владикавк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тельство Республики Северная Осетия-Ал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Юридические лица</w:t>
            </w:r>
          </w:p>
        </w:tc>
      </w:tr>
      <w:tr>
        <w:trPr>
          <w:trHeight w:val="56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бюджет г.Владикавказ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СО-Ал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тыс.рублей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3 000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 0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 0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5 0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 0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 0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5 50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6 500 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5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5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50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 500 </w:t>
            </w:r>
          </w:p>
        </w:tc>
      </w:tr>
      <w:tr>
        <w:trPr>
          <w:trHeight w:val="45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0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50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 50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 00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 000 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лиц, пострадавших в результате террористического акта в г.Бесл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26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ррористическом акте 1-3 сентября 2004 года в г.Беслане при захвате террористами средней школы №1 из-за длительного пребывания людей, особенно детей, в жутких условиях без пищи и воды, и в результате взрывов погибло 332 человека, было ранено 72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альному и физическому состоянию заложников был нанесен невосполнимый ущерб. Любые меры по возмещению вреда пострадавшим будут недостаточны, т.к. человеческая жизнь бесцен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а, потерявшие своих близких, испытывают тяжелейший эмоциональный стресс, возможна перемена местожительства, обстановки будет способствовать восстановлению душев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семьи, потерявшие в террористическом акте детей, проживают в непосредственной близости к месту трагедии. Постоянно находится в этой обстановке, они вновь переживают все случившиеся и боль утраты непрестанно изнуряет их с новой си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радавшие семьи обратились с просьбой переселить их в г.Владикавказ. В администрацию местного самоуправления г.Владикавказа поступили заявления от семей пострадавших в террористическом акте, а также ходатайства Северо-Осетинских общественных организаций «Матери Беслана», «Голос Беслана» с просьбой оказать социальную поддержку некоторым семьям, пострадавшим в террористическом акте и оказать им содействие в обустройстве в г.Владикав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ение жилых помещений планируется провести согласно списка лиц-участников программы, исключая из списка лиц ранее получивших квартиры в рамках социальной помощи лицам, пострадавшим в результате террористического акта в г.Беслане 1-3 сентября 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жилье планируется предоставить семьям, потерявшим членов семьи и проживающим в непосредственной близости от места трагедии (пер. Школьный, ул. С.Батагова, ул.Коминтер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ую очередь лица, потерявшие родных и близких в Бесланской траге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ы планируется произвести из средств местного и республиканского бюджетов, внебюджетных средств. При этом:</w:t>
      </w:r>
    </w:p>
    <w:p>
      <w:pPr>
        <w:pStyle w:val="Normal"/>
        <w:rPr/>
      </w:pPr>
      <w:r>
        <w:rPr>
          <w:sz w:val="28"/>
          <w:szCs w:val="28"/>
        </w:rPr>
        <w:t>-местный бюджет - 94 млн. рублей;</w:t>
      </w:r>
    </w:p>
    <w:p>
      <w:pPr>
        <w:pStyle w:val="Normal"/>
        <w:rPr/>
      </w:pPr>
      <w:r>
        <w:rPr>
          <w:sz w:val="28"/>
          <w:szCs w:val="28"/>
        </w:rPr>
        <w:t>-республиканский бюджет- 109 млн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ебюджетные средства – кварт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ёт стоимости 1 кв.м. ориентировочно на весь период времени реализации программы 2009-2015 годы планируется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 год – 27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 год – 28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од – 30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31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2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5000 рублей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93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6:00Z</dcterms:created>
  <dc:creator>User</dc:creator>
  <dc:description/>
  <cp:keywords/>
  <dc:language>en-US</dc:language>
  <cp:lastModifiedBy>net</cp:lastModifiedBy>
  <cp:lastPrinted>2010-09-22T10:35:00Z</cp:lastPrinted>
  <dcterms:modified xsi:type="dcterms:W3CDTF">2010-09-24T10:51:00Z</dcterms:modified>
  <cp:revision>34</cp:revision>
  <dc:subject/>
  <dc:title>Главе Муниципального </dc:title>
</cp:coreProperties>
</file>